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Norwich Public School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chnology Independent Stud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ime on Task Log Shee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opic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ame: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055"/>
        <w:gridCol w:w="2610"/>
        <w:gridCol w:w="280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s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utcome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date of course overview or meeting with tech coordin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o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 of Project – face to face meeting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eness of how the technology CEU self study process works.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tim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32:00Z</dcterms:created>
  <dc:creator>Karen Urgitis</dc:creator>
  <dc:description/>
  <cp:keywords/>
  <dc:language>en-US</dc:language>
  <cp:lastModifiedBy>Karen Urgitis</cp:lastModifiedBy>
  <dcterms:modified xsi:type="dcterms:W3CDTF">2011-01-14T15:32:00Z</dcterms:modified>
  <cp:revision>2</cp:revision>
  <dc:subject/>
  <dc:title/>
</cp:coreProperties>
</file>